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192"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Тарасовского сельского поселения «</w:t>
            </w:r>
            <w:r>
              <w:rPr>
                <w:color w:val="000000"/>
                <w:sz w:val="28"/>
                <w:szCs w:val="28"/>
              </w:rPr>
              <w:t>Об отчете об исполнении бюджета Тарасовского сельского поселения Тарасовского района за 2019 год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бюджета Тарасовского сельского поселения Тарасовского района по ведомственной структуре расходов бюджета Тарасовского сельского поселения Тарасовского района за 2019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574"/>
        <w:gridCol w:w="1843"/>
        <w:gridCol w:w="709"/>
        <w:gridCol w:w="1410"/>
      </w:tblGrid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ассовое исполне-ние</w:t>
            </w:r>
          </w:p>
        </w:tc>
      </w:tr>
    </w:tbl>
    <w:p>
      <w:pPr>
        <w:pStyle w:val="Style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850"/>
        <w:gridCol w:w="709"/>
        <w:gridCol w:w="567"/>
        <w:gridCol w:w="1843"/>
        <w:gridCol w:w="709"/>
        <w:gridCol w:w="1417"/>
      </w:tblGrid>
      <w:tr>
        <w:trPr>
          <w:tblHeader w:val="true"/>
          <w:trHeight w:val="2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3%3AG1083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79,3</w:t>
            </w:r>
          </w:p>
        </w:tc>
      </w:tr>
      <w:tr>
        <w:trPr>
          <w:trHeight w:val="716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Администрация Тарасовского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 979.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 498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4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497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900987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8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.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7,9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2,2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1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8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зервный фонд Администрации Тарасовского сельского поселения  на финансовое обеспечения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100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 xml:space="preserve">Резервный фонд Администрации Тарасовского сельского поселения  на финансовое обеспечения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100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5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4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сполнение судебных акт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4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31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6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,7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Cs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 730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5.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06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52,8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872,6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63,0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 470,4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 767,3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764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Расходы на реализацию мероприятий по благоустройству общественных территорий Тарасовского сельского поселения Тарасовского района в рамках подпрограммы «Благоустройство общественных территорий Тарасовского сельского поселения Тарасовского района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8,1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 xml:space="preserve">Расходы на обеспечение профессион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9,5</w:t>
            </w:r>
          </w:p>
        </w:tc>
      </w:tr>
      <w:tr>
        <w:trPr>
          <w:trHeight w:val="465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 097,5</w:t>
            </w:r>
          </w:p>
        </w:tc>
      </w:tr>
      <w:tr>
        <w:trPr>
          <w:trHeight w:val="377" w:hRule="atLeast"/>
        </w:trPr>
        <w:tc>
          <w:tcPr>
            <w:tcW w:w="453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iCs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850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autoSpaceDE w:val="false"/>
              <w:jc w:val="right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33:00Z</dcterms:created>
  <dc:creator>Волженина</dc:creator>
  <dc:description/>
  <cp:keywords/>
  <dc:language>en-US</dc:language>
  <cp:lastModifiedBy>User</cp:lastModifiedBy>
  <cp:lastPrinted>2018-04-28T10:39:00Z</cp:lastPrinted>
  <dcterms:modified xsi:type="dcterms:W3CDTF">2020-03-18T12:04:00Z</dcterms:modified>
  <cp:revision>31</cp:revision>
  <dc:subject/>
  <dc:title>Приложение 3</dc:title>
</cp:coreProperties>
</file>